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7543905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5296920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0090162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7433558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0939630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7728765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0992119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4441935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1177859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