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35087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12585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42493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40626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80231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65922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27426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03524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18608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