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110656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689520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252711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8512957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943283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65708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6283552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815097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50509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